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WE 11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für Rundkanalinnendurchmesser bis 105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weiß pulverbeschichtet (ähnlich RAL 9016), zur Aufputz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170 x 140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WE 115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1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AZ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AZ 11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für Rundkanalinnendurchmesser bis 105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anthrazit pulverbeschichtet (ähnlich RAL 7016), zur Aufputz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170 x 140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 11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szCs w:val="16"/>
              </w:rPr>
              <w:t>040 1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E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ES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Edelstahl, zur Aufputzmontag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E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2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7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19:00Z</dcterms:modified>
  <cp:revision>10</cp:revision>
  <dc:subject/>
  <dc:title>Stand: 06</dc:title>
</cp:coreProperties>
</file>