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WDS ABL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Rückschlagklappe für AB 30/60 und RA 15-60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Typ 9/WDS ABL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ückschlagklappe für den Axial-Ablüfter AB 30/60 und den Radial-Ablüfter RA 15-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bau in Rundkanal mit DN160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Ø x L): 154 x 44 m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WDS ABL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39 9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9:00Z</dcterms:modified>
  <cp:revision>39</cp:revision>
  <dc:subject/>
  <dc:title>Stand: 06</dc:title>
</cp:coreProperties>
</file>