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88"/>
        <w:gridCol w:w="2013"/>
        <w:gridCol w:w="1806"/>
        <w:gridCol w:w="1459"/>
        <w:gridCol w:w="1405"/>
        <w:gridCol w:w="1487"/>
      </w:tblGrid>
      <w:tr>
        <w:trPr>
          <w:trHeight w:val="74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LD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104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Außenwand-Luftdurchlass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Typ ALD Einschub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iver Außenwand-Luftdurchlass zur Frischluftversorgung bei Abluftanlagen zur kontrollierten Wohnungslüftung. Nachträglicher Einbau mittels Rundkanal möglich. Komfort durch integrierte Winddrucksicherung mit EPS-Gehäuse, waschbarem G2- Filter (Pollenfilter optional), drei sternförmigen Schalldämpfern und Volumenstromblende. Die Luftmenge ist bedarfsgerecht durch die Volumenstromblende einstellbar. Erfüllt die Vorgaben des DIBt, DIN 1946-6 und 18017-3. Innenteile revisionierb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destrohrlänge: 24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rchflussvolumenstrom mit Winddrucksicherung: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5 / 20 / 25 m³/h</w:t>
              <w:tab/>
              <w:t xml:space="preserve">bei 8 Pa Druckdifferenz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 / 13,5 / 18 m³/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ab/>
              <w:t>bei 4 Pa Druckdifferen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kat</w:t>
              <w:tab/>
              <w:t>LU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  <w:tab/>
              <w:tab/>
              <w:t>ALD Einschub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est.-Nr.</w:t>
              <w:tab/>
              <w:t>039 99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00:00Z</dcterms:created>
  <dc:creator>Andreas Kühl</dc:creator>
  <dc:description/>
  <cp:keywords/>
  <dc:language>en-US</dc:language>
  <cp:lastModifiedBy>Cora Dünkel</cp:lastModifiedBy>
  <cp:lastPrinted>2004-10-13T15:21:00Z</cp:lastPrinted>
  <dcterms:modified xsi:type="dcterms:W3CDTF">2022-11-29T09:52:00Z</dcterms:modified>
  <cp:revision>14</cp:revision>
  <dc:subject/>
  <dc:title>Stand: 06</dc:title>
</cp:coreProperties>
</file>