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ilvento ec-V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ilatoreinsatz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V-EC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universellen Einbau in Silvento Unterputz- und Aufputzgehäus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stehend aus einem Lüfter mit leistungsstarkem und energiesparendem ec-Motor in einem Kunststoff-Spiralgehäuse zum Einstecken in Silvento Unterputz- und Aufputzgehäuse. Mit steckbarem Netzanschluss, leicht wechselbarem und auswaschbarem Filter und einer steckbaren Dekorblende inkl. optischer Filterwechselanzeige mittels LED-Indikato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fähigkeit wird mit zusätzlicher Steuerungsplatine erreicht. Die Beschreibung der Funktionalität bzw. Lüfterfunktionen ist im LV-Text der Steuerplatine enthalte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utzart IPX5, Einsatz im Bereich 1 und 2 gem. VDE 0100-701 von Nassräumen zulässig, Schutzklasse II, CE-Zeichen, EMV geprüft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ntspricht den Vorgaben der EU-Verordnung Nr. 1253/2014 sowie den Vorgaben der EnEV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bauaufsichtliche Zulassung: Z-51.1-215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Grundlüftung:     </w:t>
              <w:tab/>
              <w:tab/>
              <w:t>0-60 m³/h (einstellbar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darfslüftung:</w:t>
              <w:tab/>
              <w:tab/>
              <w:tab/>
              <w:t>0-60 m³/h 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Bis 90 m³/h mit Sonderplatine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annungsversorgung:</w:t>
              <w:tab/>
              <w:tab/>
              <w:t xml:space="preserve">230 V AC 50 Hz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>1,8-6,2 W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:</w:t>
              <w:tab/>
              <w:tab/>
              <w:t>22-35 dB(A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>260 x 260 x 23,5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erfügbare Druckdifferenz:</w:t>
              <w:tab/>
              <w:t>bis 400 Pa (je nach Gehäuse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SEL/SPI (nach (EU) 1254:         besser 0,08 W/m³/h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max. 0,15 W/m³/h mit                       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Sonderplatine)</w:t>
            </w:r>
          </w:p>
          <w:p>
            <w:pPr>
              <w:pStyle w:val="NurText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V-EC</w:t>
            </w:r>
          </w:p>
          <w:p>
            <w:pPr>
              <w:pStyle w:val="NurText"/>
              <w:jc w:val="both"/>
              <w:rPr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040 0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4:00Z</dcterms:created>
  <dc:creator>Andreas Kühl</dc:creator>
  <dc:description/>
  <cp:keywords/>
  <dc:language>en-US</dc:language>
  <cp:lastModifiedBy>Cora Dünkel</cp:lastModifiedBy>
  <dcterms:modified xsi:type="dcterms:W3CDTF">2022-11-29T10:16:00Z</dcterms:modified>
  <cp:revision>14</cp:revision>
  <dc:subject/>
  <dc:title>Stand: 04</dc:title>
</cp:coreProperties>
</file>